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71434598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06111942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153139212"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055287590"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916845655"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61132073"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82096003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441304551"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